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11/12 Breakout: Session #2B:  Setting Goals and Posing Questions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Grade 11/12</w:t>
            </w:r>
          </w:p>
        </w:tc>
      </w:tr>
      <w:tr>
        <w:trPr>
          <w:trHeight w:val="1677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75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tice using the Posing Powerful Questions Template</w:t>
            </w:r>
          </w:p>
          <w:p>
            <w:pPr>
              <w:pStyle w:val="DayTableBullet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e sense of the different purposes of questions related to the big ideas and the MATCH template</w:t>
            </w:r>
          </w:p>
          <w:p>
            <w:pPr>
              <w:pStyle w:val="DayTableBullet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tice connecting questions to assessment of learning</w:t>
            </w:r>
          </w:p>
          <w:p>
            <w:pPr>
              <w:pStyle w:val="DayTable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BLM2.4 activity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scussion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Four Corners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Post Group Norms</w:t>
            </w:r>
          </w:p>
          <w:p>
            <w:pPr>
              <w:pStyle w:val="SideBarText"/>
              <w:rPr/>
            </w:pPr>
            <w:r>
              <w:rPr/>
              <w:t>Post Learning Goals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Find a way to mix up the pairs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Post concept/learning goal on concept map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171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Individual or Pairs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Investigation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sing BLM2.4, pick an expectation with learning goal and write questions that fit into each part of the match template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ab/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Discussion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/>
            </w:pPr>
            <w:r>
              <w:rPr/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Individual or 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Practice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sing BLM2.4, create questions that would be suitable for an assessment of learning that is connected to the same learning goal.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om Grouping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Discussion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evisit Learning Goal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Pose some consolidating questions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espond to quotes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3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8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rPr/>
            </w:pPr>
            <w:r>
              <w:rPr/>
              <w:t>Reflectio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Exit something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Letters from CAMPPP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44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ayTitle"/>
        <w:rPr/>
      </w:pPr>
      <w:r>
        <w:rPr/>
        <w:t>BLM 1.1</w:t>
      </w:r>
    </w:p>
    <w:p>
      <w:pPr>
        <w:pStyle w:val="Day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The Proble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4"/>
      <w:szCs w:val="1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igPictureHead">
    <w:name w:val="Big Picture Head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13:25:00Z</dcterms:created>
  <dc:creator>Irvine,Jeff</dc:creator>
  <dc:description/>
  <cp:keywords/>
  <dc:language>en-US</dc:language>
  <cp:lastModifiedBy>Information Services</cp:lastModifiedBy>
  <dcterms:modified xsi:type="dcterms:W3CDTF">2010-06-06T15:12:00Z</dcterms:modified>
  <cp:revision>4</cp:revision>
  <dc:subject/>
  <dc:title>Unit #: Day #: (Title)</dc:title>
</cp:coreProperties>
</file>